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ьбрехт У., Венц Дж„ Уильяме Т. Мошенничество: луч света на темной стороне бизнеса. YRWEN Proffessional Publishing. 1995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йков Д., Сейгер К., Фонсторх У. Компьютерные преступле</w:t>
        <w:softHyphen/>
        <w:t>ния. Руководство по борьбе с компьютерными преступлениями. Пер. с англ. М.: Мир, 1999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ев С.А., Шаваев А.Г. Организация и современные мето</w:t>
        <w:softHyphen/>
        <w:t>ды защиты информации. М.: Концерн "Банковский деловой центр", 1998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ронин А.И. Бизнес-разведка. М.: "Ось-89", 2002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урин С.И. Организация централизованной службы бан</w:t>
        <w:softHyphen/>
        <w:t>ковской безопасности для предупреждения преступлений в бан</w:t>
        <w:softHyphen/>
        <w:t>ке. М.: Мир безопасности. Декабрь 2002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ванов Д.Н. Об алгоритме риск-менеджмента в банковской сфере. М.: Мир безопасности. Декабрь 2002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ысин А.В. Безопасность предпринимательской деятель</w:t>
        <w:softHyphen/>
        <w:t>ности. М.: Финансы и статистика, 1996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аврушин О.И. Банковское дело. М.: Финансы и статистика, 2003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аричев В.Д. Коммерческое мошенничество в России: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 аналитика МВД. М.: Арсин ЛТД, 1995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ишин Е.Т. Банк и безопасность. Концепция, методы, ап</w:t>
        <w:softHyphen/>
        <w:t>паратура. М.: Элерон,1994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вязников М.Л. Экономическая безопасность предпри</w:t>
        <w:softHyphen/>
        <w:t>нимательской деятельности. СПб.: Кредитреформа, 2000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ожение о порядке обращения со служебной информа</w:t>
        <w:softHyphen/>
        <w:t>цией ограниченного распространения в федеральных органах исполнительной власти. Постановление Правительства РФ Мэ 1233 ОТ 03.11.1994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ескотт Д.Е., Миллер С.Х. Конкурентная разведка. М.: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пина Паблишер, 2003.</w:t>
      </w:r>
    </w:p>
    <w:p>
      <w:pPr>
        <w:pStyle w:val="Normal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итнин А.В., Хенкин Б.Л., Голубович А.А и др. Управление банком: организационные структуры, персонал, внутренние ком</w:t>
        <w:softHyphen/>
        <w:t>муникации. М.: Менатеп Информ, 199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4:00Z</dcterms:created>
  <dc:creator>Селиверстов</dc:creator>
  <dc:description/>
  <dc:language>en-US</dc:language>
  <cp:lastModifiedBy>Селиверстов</cp:lastModifiedBy>
  <dcterms:modified xsi:type="dcterms:W3CDTF">2010-01-09T11:05:00Z</dcterms:modified>
  <cp:revision>2</cp:revision>
  <dc:subject/>
  <dc:title/>
</cp:coreProperties>
</file>